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917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CS"/>
        </w:rPr>
        <w:t>септем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Доградња надстрешнице изнад амфитеатра уз постојећи објекат дечије библиоте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Доградња надстрешнице изнад амфитеатра уз постојећи објекат дечије библиоте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8.481.73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48 – </w:t>
      </w:r>
      <w:r>
        <w:rPr>
          <w:rFonts w:cs="Arial" w:ascii="Arial" w:hAnsi="Arial"/>
          <w:bCs/>
          <w:sz w:val="22"/>
          <w:szCs w:val="22"/>
          <w:lang w:val="ru-RU"/>
        </w:rPr>
        <w:t>Доградња надстрешнице изнад амфитеатра уз постојећи објекат дечије библиотек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и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72, функција - 620, економска класификација на четвртом нивоу 5113, извор -01 у износу  8.481.730,00 динара, без ПДВ-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>о изради техничке документације и извођењу радова на доградњи надстрешнице изнад амфитеатра уз постојећи објекат Дечије библиоте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Доградња надстрешнице изнад амфитеатра уз постојећи објекат дечије библиотек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Доградња надстрешнице изнад амфитеатра уз постојећи објекат дечије библиотек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а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4.септембра 2023. године, захтев за преузимање обавеза (регистарски број 233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72, функција - 620, економска класификација на четвртом нивоу 5113, извор -01 у износу </w:t>
      </w:r>
      <w:r>
        <w:rPr>
          <w:rFonts w:cs="Arial" w:ascii="Arial" w:hAnsi="Arial"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481.730,00 динара без ПДВ-а односно </w:t>
      </w:r>
      <w:r>
        <w:rPr>
          <w:rFonts w:cs="Arial" w:ascii="Arial" w:hAnsi="Arial"/>
          <w:bCs/>
          <w:sz w:val="22"/>
          <w:szCs w:val="22"/>
        </w:rPr>
        <w:t>10</w:t>
      </w:r>
      <w:r>
        <w:rPr>
          <w:rFonts w:cs="Arial" w:ascii="Arial" w:hAnsi="Arial"/>
          <w:bCs/>
          <w:sz w:val="22"/>
          <w:szCs w:val="22"/>
          <w:lang w:val="sr-RS"/>
        </w:rPr>
        <w:t>.178.076,00 динара са ПДВ-ом (редни број у плану ЈН-0048) који је одобрен и потврђен од стране Градске управе за финансије и јавне набавке, дана 5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-486/23 од 15.септем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Доградња надстрешнице изнад амфитеатра уз постојећи објекат дечије библиоте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8.48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730,00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>о је</w:t>
      </w:r>
      <w:r>
        <w:rPr>
          <w:rFonts w:cs="Arial" w:ascii="Arial" w:hAnsi="Arial"/>
          <w:bCs/>
        </w:rPr>
        <w:t xml:space="preserve"> 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lang w:val="sr-RS"/>
        </w:rPr>
        <w:t xml:space="preserve">о изради техничке документације и извођењу радова на доградњи надстрешнице изнад амфитеатра уз постојећи објекат Дечије библиотеке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9-18T07:24:00Z</cp:lastPrinted>
  <dcterms:modified xsi:type="dcterms:W3CDTF">2023-09-18T05:24:00Z</dcterms:modified>
  <cp:revision>110</cp:revision>
  <dc:subject/>
  <dc:title>ГРАД КРАГУЈЕВАЦ</dc:title>
</cp:coreProperties>
</file>